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1</w:t>
        <w:tab/>
        <w:t>4.</w:t>
        <w:tab/>
        <w:t>Form: Firm Renewable Of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1-1</w:t>
        <w:tab/>
        <w:t>Firm renewable of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offer will be kept open for a period of 3 months from its date. Unless we inform you otherwise in writing at least </w:t>
      </w:r>
      <w:r>
        <w:rPr>
          <w:bCs/>
        </w:rPr>
        <w:t>_ _[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days before this or any subsequent 3-month period expires, this offer is automatically renewed from each 3-month period to the next succeeding 3-month perio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